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08/09.04.202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1.04.2024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, de principiu, a întocmirii și depunerii dosarelor pentru obținerea de fonduri nerambursabile în conformitate cu liniile de finanțare DR22 și DR23 din planul strategic pentru anii 2022 -2027 finanțat de Uniunea Europeană și Guvernului României prin F.E.A.D.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probarea, de principiu, pentru întocmirea și depunerea dosarelor pentru obținerea de fonduri nerambursabile conform schemei de ajutor de stat INVESTALIM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b/>
                <w:bCs/>
              </w:rPr>
              <w:t>3.</w:t>
            </w:r>
            <w:r>
              <w:rPr/>
              <w:t xml:space="preserve">Aprobarea împuternicirii Directorului general al societății, dna. Poplăcean Ioana-Adeluța, să semneze toate documentele necesare în vederea ducerii la îndeplinire a hotărârilor adop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datei de 24.04.2024 ca dată de înregistrare în conformitate cu dispozițiile art. 87 alin.1 din Legea 24/2017, legea privind emitenții de instrumente financiare și operațiuni de piață și a date de 23.04.2024, ca ,, ex-date,,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5. </w:t>
            </w:r>
            <w:r>
              <w:rPr>
                <w:lang w:val="ro-RO"/>
              </w:rPr>
              <w:t>Mandatarea persoanei care să întreprindă demersurile de înregistrare și de publicare a hotărârii adoptate, la Oficiul Registrului Comerțului din Sibiu.</w:t>
            </w:r>
            <w:r>
              <w:rPr>
                <w:b/>
                <w:bCs/>
                <w:lang w:val="ro-RO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24-03-22T08:45:00Z</dcterms:modified>
  <cp:revision>21</cp:revision>
  <dc:subject/>
  <dc:title/>
</cp:coreProperties>
</file>